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язательных сведений для сопровождения информации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мой на сайте администрации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0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сведени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азмещаемой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информац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города Хабаровска по всестилевому карат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ий анонс размещаемой информац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информации (наименование раздела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ытия – Новос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размещ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сылка на доку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изуальный режим размещ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ый режим разме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едоставления информаци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н М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*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2"/>
          <w:szCs w:val="32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С 29 по 31 октября 2021 года воспитанники объединения МБУ ДО ЦВР с. Богородское «Клуб боевых искусств «Воин» с. Богородское» (рук. Шахэмиров Э.Х., Ильин М.В.) приняли участие в первенстве города Хабаровска по всестилевому каратэ. Наш район представили Артеменко Всеволод, Полосухин Олег, Шахэмиров Артур, Медведев Сергей, Жвакин Иван, Корытко Семен и Антонюк Алексей. Всего в соревнованиях приняли участие около 200 бойц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м участия наших спортсменов стали следующие результаты: Артеменко Всеволод –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 (16-17 лет до 57 кг), Медведев Сергей –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 (12-13 лет до 45 кг), Жвакин Иван –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о (10-11 лет до 45 кг), Корытко Семен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 (8-9 лет до 25 кг), Антонюк Алексей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 (6-7 лет до 27 кг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240" w:before="0" w:after="0"/>
      <w:ind w:left="216" w:hanging="216"/>
      <w:outlineLvl w:val="0"/>
    </w:pPr>
    <w:rPr>
      <w:rFonts w:ascii="Times New Roman" w:hAnsi="Times New Roman" w:eastAsia="SimSun;宋体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SimSun;宋体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07:00Z</dcterms:created>
  <dc:creator>Еюка</dc:creator>
  <dc:description/>
  <cp:keywords/>
  <dc:language>en-US</dc:language>
  <cp:lastModifiedBy>Максим</cp:lastModifiedBy>
  <cp:lastPrinted>2017-02-13T15:10:00Z</cp:lastPrinted>
  <dcterms:modified xsi:type="dcterms:W3CDTF">2021-11-08T01:27:00Z</dcterms:modified>
  <cp:revision>58</cp:revision>
  <dc:subject/>
  <dc:title>Форма обязательных сведений для сопровождения информации,</dc:title>
</cp:coreProperties>
</file>